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099087381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206636441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